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TABLE OF CONTENTS:</w:t>
      </w:r>
    </w:p>
    <w:p>
      <w:pPr>
        <w:pStyle w:val="Normal"/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1.</w:t>
        <w:tab/>
        <w:t xml:space="preserve">INTRODUCTION </w:t>
        <w:tab/>
        <w:t xml:space="preserve">  1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1</w:t>
        <w:tab/>
        <w:t xml:space="preserve">AP988300 Controller Board </w:t>
        <w:tab/>
        <w:t xml:space="preserve">  1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2</w:t>
        <w:tab/>
        <w:t xml:space="preserve">Overview of the AP988300 operation </w:t>
        <w:tab/>
        <w:t xml:space="preserve">  1-3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1.2.1  Operating modes </w:t>
        <w:tab/>
        <w:t xml:space="preserve">  1-3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1.2.2  TERMINAL mode </w:t>
        <w:tab/>
        <w:t xml:space="preserve">  1-4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1.2.3  GRAPHICS mode </w:t>
        <w:tab/>
        <w:t xml:space="preserve">  1-4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ab/>
        <w:t xml:space="preserve">1.2.4  MIXED mode </w:t>
        <w:tab/>
        <w:t xml:space="preserve">  1-5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1.3</w:t>
        <w:tab/>
        <w:t xml:space="preserve">Touch Screen Overlay </w:t>
        <w:tab/>
        <w:t xml:space="preserve">  1-6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2.</w:t>
        <w:tab/>
        <w:t xml:space="preserve">INSTALLATION </w:t>
        <w:tab/>
        <w:t xml:space="preserve">  2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.1</w:t>
        <w:tab/>
        <w:t xml:space="preserve">Configuration options </w:t>
        <w:tab/>
        <w:t xml:space="preserve">  2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.2</w:t>
        <w:tab/>
        <w:t xml:space="preserve">Electrical connections </w:t>
        <w:tab/>
        <w:t xml:space="preserve">  2-2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.3</w:t>
        <w:tab/>
        <w:t xml:space="preserve">Testing the installation </w:t>
        <w:tab/>
        <w:t xml:space="preserve">  2-4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2.4</w:t>
        <w:tab/>
        <w:t xml:space="preserve">Troubleshooting </w:t>
        <w:tab/>
        <w:t xml:space="preserve">  2-5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3.</w:t>
        <w:tab/>
        <w:t xml:space="preserve">USING THE TERMINAL </w:t>
        <w:tab/>
        <w:t xml:space="preserve">  3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1</w:t>
        <w:tab/>
        <w:t xml:space="preserve">The keyboard </w:t>
        <w:tab/>
        <w:t xml:space="preserve">  3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2</w:t>
        <w:tab/>
        <w:t xml:space="preserve">SETUP mode </w:t>
        <w:tab/>
        <w:t xml:space="preserve">  3-10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3.3</w:t>
        <w:tab/>
        <w:t xml:space="preserve">Host communications </w:t>
        <w:tab/>
        <w:t xml:space="preserve">  3-15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4.</w:t>
        <w:tab/>
        <w:t xml:space="preserve">TERMINAL MODE </w:t>
        <w:tab/>
        <w:t xml:space="preserve">  4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.1</w:t>
        <w:tab/>
        <w:t xml:space="preserve">VT-100 Commands </w:t>
        <w:tab/>
        <w:t xml:space="preserve">  4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.2</w:t>
        <w:tab/>
        <w:t xml:space="preserve">VT-52 Commands </w:t>
        <w:tab/>
        <w:t xml:space="preserve">  4-30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.3</w:t>
        <w:tab/>
        <w:t xml:space="preserve">ADM3 Commands </w:t>
        <w:tab/>
        <w:t xml:space="preserve">  4-33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4.4</w:t>
        <w:tab/>
        <w:t xml:space="preserve">Transmitted Codes </w:t>
        <w:tab/>
        <w:t xml:space="preserve">  4-38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5.</w:t>
        <w:tab/>
        <w:t xml:space="preserve">GRAPHICS COMMANDS </w:t>
        <w:tab/>
        <w:t xml:space="preserve">  5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6.</w:t>
        <w:tab/>
        <w:t xml:space="preserve">HARDWARE DESCRIPTION  </w:t>
        <w:tab/>
        <w:t xml:space="preserve">  6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.1</w:t>
        <w:tab/>
        <w:t xml:space="preserve">On-board peripherals </w:t>
        <w:tab/>
        <w:t xml:space="preserve">  6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.2</w:t>
        <w:tab/>
        <w:t xml:space="preserve">Jumper settings </w:t>
        <w:tab/>
        <w:t xml:space="preserve">  6-2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.3</w:t>
        <w:tab/>
        <w:t xml:space="preserve">Interfaces </w:t>
        <w:tab/>
        <w:t xml:space="preserve">  6-4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6.4</w:t>
        <w:tab/>
        <w:t xml:space="preserve">Technical specifications </w:t>
        <w:tab/>
        <w:t xml:space="preserve">  6-12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7.</w:t>
        <w:tab/>
        <w:t xml:space="preserve">TECHNICAL INFORMATION  </w:t>
        <w:tab/>
        <w:t xml:space="preserve">  7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.1</w:t>
        <w:tab/>
        <w:t xml:space="preserve">EPROM Versions  </w:t>
        <w:tab/>
        <w:t xml:space="preserve">  7-1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ab/>
        <w:t>7.2</w:t>
        <w:tab/>
        <w:t xml:space="preserve">Patching the EPROM  </w:t>
        <w:tab/>
        <w:t xml:space="preserve">  7-3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6237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EPROM Patch Addresses </w:t>
        <w:tab/>
        <w:t xml:space="preserve">  APPENDIX A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6237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Character sets </w:t>
        <w:tab/>
        <w:t xml:space="preserve">  APPENDIX B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6237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INDEX</w:t>
      </w:r>
    </w:p>
    <w:p>
      <w:pPr>
        <w:pStyle w:val="Normal"/>
        <w:tabs>
          <w:tab w:val="clear" w:pos="720"/>
          <w:tab w:val="left" w:pos="1985" w:leader="none"/>
          <w:tab w:val="left" w:pos="2410" w:leader="none"/>
          <w:tab w:val="left" w:pos="2835" w:leader="none"/>
          <w:tab w:val="left" w:pos="3261" w:leader="none"/>
          <w:tab w:val="left" w:pos="7230" w:leader="dot"/>
        </w:tabs>
        <w:bidi w:val="0"/>
        <w:ind w:left="156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type w:val="nextPage"/>
      <w:pgSz w:w="11906" w:h="16838"/>
      <w:pgMar w:left="1134" w:right="1798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4-05T11:45:00Z</cp:lastPrinted>
  <cp:revision>0</cp:revision>
  <dc:subject/>
  <dc:title/>
</cp:coreProperties>
</file>