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C H A R A C T E R   A N D   L I N E   A T T R I B U T E 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6. SELECT GRAPHIC RENDITION</w:t>
        <w:tab/>
        <w:tab/>
        <w:tab/>
        <w:tab/>
        <w:tab/>
        <w:tab/>
        <w:t>SGR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ESC [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m </w:t>
        <w:tab/>
        <w:tab/>
        <w:tab/>
        <w:t xml:space="preserve">1B 5B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6D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This sequence selects the character video attributes and color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represents one or more parameters, separated by semi-colons. Each parameter selects an attribute: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pBdr>
          <w:bottom w:val="single" w:sz="6" w:space="2" w:color="000000"/>
        </w:pBdr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spacing w:before="0" w:after="40"/>
        <w:ind w:left="1418" w:right="340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s</w:t>
        <w:tab/>
        <w:t>Result</w:t>
      </w:r>
    </w:p>
    <w:p>
      <w:pPr>
        <w:pStyle w:val="Normal"/>
        <w:pBdr>
          <w:bottom w:val="single" w:sz="6" w:space="2" w:color="000000"/>
        </w:pBdr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spacing w:before="0" w:after="4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0</w:t>
        <w:tab/>
        <w:t>Attributes off  (normal text, white color)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1</w:t>
        <w:tab/>
        <w:t>Bold characters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</w:t>
        <w:tab/>
        <w:t xml:space="preserve">Underlined characters      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7</w:t>
        <w:tab/>
        <w:t xml:space="preserve">Reverse video  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meter values 30 to 37 set the text color. Colors are listed for Red-Green EL display (A) and full color display (B)  in 4 color and 16 color mode.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spacing w:before="0" w:after="40"/>
        <w:ind w:left="1418" w:right="284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  (A)</w:t>
        <w:tab/>
        <w:tab/>
        <w:t xml:space="preserve">               (B)</w:t>
      </w:r>
    </w:p>
    <w:p>
      <w:pPr>
        <w:pStyle w:val="Normal"/>
        <w:pBdr>
          <w:bottom w:val="single" w:sz="6" w:space="2" w:color="000000"/>
        </w:pBdr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spacing w:before="0" w:after="40"/>
        <w:ind w:left="1418" w:right="340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s</w:t>
        <w:tab/>
        <w:t>4 color</w:t>
        <w:tab/>
        <w:t>4 color</w:t>
        <w:tab/>
        <w:t>16 color</w:t>
      </w:r>
    </w:p>
    <w:p>
      <w:pPr>
        <w:pStyle w:val="Normal"/>
        <w:pBdr>
          <w:bottom w:val="single" w:sz="6" w:space="2" w:color="000000"/>
        </w:pBdr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spacing w:before="0" w:after="4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0</w:t>
        <w:tab/>
        <w:t>Black</w:t>
        <w:tab/>
        <w:tab/>
        <w:t>Black</w:t>
        <w:tab/>
        <w:t>Black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1</w:t>
        <w:tab/>
        <w:t xml:space="preserve">Red  </w:t>
        <w:tab/>
        <w:tab/>
        <w:t>Red</w:t>
        <w:tab/>
        <w:t>Red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2</w:t>
        <w:tab/>
        <w:t xml:space="preserve">Green  </w:t>
        <w:tab/>
        <w:t>Green</w:t>
        <w:tab/>
        <w:t>Green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3</w:t>
        <w:tab/>
        <w:t xml:space="preserve">Yellow  </w:t>
        <w:tab/>
        <w:t>White</w:t>
        <w:tab/>
        <w:t>Yellow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4</w:t>
        <w:tab/>
        <w:t xml:space="preserve">   -</w:t>
        <w:tab/>
        <w:tab/>
        <w:t xml:space="preserve">   -</w:t>
        <w:tab/>
        <w:t>Blue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5</w:t>
        <w:tab/>
        <w:t xml:space="preserve">   -</w:t>
        <w:tab/>
        <w:tab/>
        <w:t xml:space="preserve">   -</w:t>
        <w:tab/>
        <w:t>Magenta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6</w:t>
        <w:tab/>
        <w:t xml:space="preserve">   -</w:t>
        <w:tab/>
        <w:tab/>
        <w:t xml:space="preserve">   -</w:t>
        <w:tab/>
        <w:t>Cyan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37</w:t>
        <w:tab/>
        <w:t xml:space="preserve">   -</w:t>
        <w:tab/>
        <w:tab/>
        <w:t xml:space="preserve">   -</w:t>
        <w:tab/>
        <w:t>White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arameter values 40 to 47 set the background color: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spacing w:before="0" w:after="40"/>
        <w:ind w:left="1418" w:right="284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  (A)</w:t>
        <w:tab/>
        <w:tab/>
        <w:t xml:space="preserve">               (B)</w:t>
      </w:r>
    </w:p>
    <w:p>
      <w:pPr>
        <w:pStyle w:val="Normal"/>
        <w:pBdr>
          <w:bottom w:val="single" w:sz="6" w:space="2" w:color="000000"/>
        </w:pBdr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spacing w:before="0" w:after="40"/>
        <w:ind w:left="1418" w:right="3402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Ps</w:t>
        <w:tab/>
        <w:t>4 color</w:t>
        <w:tab/>
        <w:t>4 color</w:t>
        <w:tab/>
        <w:t>16 color</w:t>
      </w:r>
    </w:p>
    <w:p>
      <w:pPr>
        <w:pStyle w:val="Normal"/>
        <w:pBdr>
          <w:bottom w:val="single" w:sz="6" w:space="2" w:color="000000"/>
        </w:pBdr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spacing w:before="0" w:after="4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0</w:t>
        <w:tab/>
        <w:t>Black</w:t>
        <w:tab/>
        <w:tab/>
        <w:t>Black</w:t>
        <w:tab/>
        <w:t>Black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1</w:t>
        <w:tab/>
        <w:t xml:space="preserve">Red  </w:t>
        <w:tab/>
        <w:tab/>
        <w:t>Red</w:t>
        <w:tab/>
        <w:t>Red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2</w:t>
        <w:tab/>
        <w:t xml:space="preserve">Green  </w:t>
        <w:tab/>
        <w:t>Green</w:t>
        <w:tab/>
        <w:t>Green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3</w:t>
        <w:tab/>
        <w:t xml:space="preserve">Yellow  </w:t>
        <w:tab/>
        <w:t>White</w:t>
        <w:tab/>
        <w:t>Yellow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4</w:t>
        <w:tab/>
        <w:t xml:space="preserve">   -</w:t>
        <w:tab/>
        <w:tab/>
        <w:t xml:space="preserve">   -</w:t>
        <w:tab/>
        <w:t>Blue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5</w:t>
        <w:tab/>
        <w:t xml:space="preserve">   -</w:t>
        <w:tab/>
        <w:tab/>
        <w:t xml:space="preserve">   -</w:t>
        <w:tab/>
        <w:t>Magenta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6</w:t>
        <w:tab/>
        <w:t xml:space="preserve">   -</w:t>
        <w:tab/>
        <w:tab/>
        <w:t xml:space="preserve">   -</w:t>
        <w:tab/>
        <w:t>Cyan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47</w:t>
        <w:tab/>
        <w:t xml:space="preserve">   -</w:t>
        <w:tab/>
        <w:tab/>
        <w:t xml:space="preserve">   -</w:t>
        <w:tab/>
        <w:t>White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All characters following the sequence are displayed with the attributes and colors selected, until the next SGR sequence. If no parameters are given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Ps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defaults to 0, turning all attributes off.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xample: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ab/>
        <w:t xml:space="preserve"> ESC [ 0 ; 1 ; 3 3 ; 4 4 m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The above sequence clears all previous attributes, then sets bold attribute and yellow text on blue background.</w:t>
      </w:r>
    </w:p>
    <w:p>
      <w:pPr>
        <w:pStyle w:val="Normal"/>
        <w:tabs>
          <w:tab w:val="clear" w:pos="720"/>
          <w:tab w:val="left" w:pos="1702" w:leader="none"/>
          <w:tab w:val="left" w:pos="2269" w:leader="none"/>
          <w:tab w:val="left" w:pos="2835" w:leader="none"/>
          <w:tab w:val="left" w:pos="3402" w:leader="none"/>
          <w:tab w:val="left" w:pos="4537" w:leader="none"/>
          <w:tab w:val="left" w:pos="5670" w:leader="none"/>
          <w:tab w:val="left" w:pos="6804" w:leader="none"/>
          <w:tab w:val="left" w:pos="7372" w:leader="none"/>
          <w:tab w:val="left" w:pos="7939" w:leader="none"/>
          <w:tab w:val="left" w:pos="8505" w:leader="none"/>
          <w:tab w:val="right" w:pos="9072" w:leader="none"/>
        </w:tabs>
        <w:bidi w:val="0"/>
        <w:ind w:left="1418" w:right="281" w:firstLine="1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sectPr>
      <w:headerReference w:type="default" r:id="rId2"/>
      <w:type w:val="nextPage"/>
      <w:pgSz w:w="11906" w:h="16838"/>
      <w:pgMar w:left="1134" w:right="1134" w:gutter="0" w:header="720" w:top="1304" w:footer="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5" w:color="000000"/>
      </w:pBdr>
      <w:tabs>
        <w:tab w:val="clear" w:pos="4819"/>
        <w:tab w:val="clear" w:pos="9638"/>
        <w:tab w:val="right" w:pos="9498" w:leader="none"/>
      </w:tabs>
      <w:bidi w:val="0"/>
      <w:jc w:val="left"/>
      <w:rPr/>
    </w:pPr>
    <w:r>
      <w:rPr/>
      <w:t xml:space="preserve">AP988300 COLOR </w:t>
      <w:tab/>
      <w:tab/>
      <w:t>Users Manual Addendum</w:t>
    </w:r>
  </w:p>
  <w:p>
    <w:pPr>
      <w:pStyle w:val="Normal"/>
      <w:pBdr>
        <w:bottom w:val="single" w:sz="6" w:space="5" w:color="000000"/>
      </w:pBdr>
      <w:tabs>
        <w:tab w:val="clear" w:pos="720"/>
        <w:tab w:val="right" w:pos="9498" w:leader="none"/>
      </w:tabs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2-07T14:53:00Z</cp:lastPrinted>
  <cp:revision>0</cp:revision>
  <dc:subject/>
  <dc:title/>
</cp:coreProperties>
</file>