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INTRODUCTION</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nual describes the operation and use of the Alpha Point AP988200 flat panel display controller board and the AP988030/A/B/BB Touch Screen Overlay (TSO) input devices.</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1  AP988200 CONTROLLER BOARD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988200 is an intelligent flat panel display controller which is connected to the host computer using a serial line (RS232C, RS485 or Current Loop). Together with a display panel and keyboard it forms a full function character based data terminal.</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988200 adapts to wide variety of display types (EL, Plasma or LCD) and resolutions simply by changing the program EPROM and/or some on-board jumpers. The high flexibility is due to the programmable logic device (LCA), which contains majority of the discrete logic on-board.</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ulations for popular terminal types are available, to provide compatibility with existing softwar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49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SO frame board may be connected to the AP988200 controller; no additional hardware or I/O is needed on the host computer to interface the TSO.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ig 1.1:   AP988200 Controller Board</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P988200 is connected to the host computer via a serial interface. Standard configuration contains an RS232C interface. Optionally, an RS485 or Current Loop interface may be fitted.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roller board also has interfaces for an ASCII, VT220 or IBM AT compatible keyboard, for a serial printer and for an optical or membrane type Touch Screen Overlay.</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CPU, the Z180 microprocessor controls the operation and interpretes the commands received. The display controller, HD63B45, generates the display timing. The Logic Cell Array (LCA) device, XC3020,  contains the necessary logic to interface with the display panel.</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32 or 64 Kbyte EPROM contains the Alphasoft-200 firmware. The 32 Kbyte main RAM is provided with a battery backup to store setup values and other necessary data.</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Kbytes of video RAM plus 8 Kbytes of attribute RAM allows four display pages (8000 characters) to be stored. A 32 Kbyte character generator RAM holds several character sets, including character sets downloaded from the host computer.</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1.2:   AP988200 Block Diagram</w:t>
      </w:r>
    </w:p>
    <w:p>
      <w:pPr>
        <w:pStyle w:val="Normal"/>
        <w:numPr>
          <w:ilvl w:val="0"/>
          <w:numId w:val="0"/>
        </w:numPr>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OVERVIEW OF THE AP988200 FIRMWAR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  OPERATING STATES</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pPr>
      <w:r>
        <w:rPr>
          <w:b w:val="false"/>
          <w:bCs w:val="false"/>
          <w:i w:val="false"/>
          <w:iCs w:val="false"/>
          <w:caps w:val="false"/>
          <w:smallCaps w:val="false"/>
          <w:strike w:val="false"/>
          <w:dstrike w:val="false"/>
          <w:outline w:val="false"/>
          <w:vanish w:val="false"/>
        </w:rPr>
        <w:t xml:space="preserve">The Alphasoft-200 firmware of the AP988200 has internal </w:t>
      </w:r>
      <w:r>
        <w:rPr>
          <w:b/>
          <w:bCs w:val="false"/>
          <w:i w:val="false"/>
          <w:iCs w:val="false"/>
          <w:caps w:val="false"/>
          <w:smallCaps w:val="false"/>
          <w:strike w:val="false"/>
          <w:dstrike w:val="false"/>
          <w:outline w:val="false"/>
          <w:vanish w:val="false"/>
        </w:rPr>
        <w:t>states and modes</w:t>
      </w:r>
      <w:r>
        <w:rPr>
          <w:b w:val="false"/>
          <w:bCs w:val="false"/>
          <w:i w:val="false"/>
          <w:iCs w:val="false"/>
          <w:caps w:val="false"/>
          <w:smallCaps w:val="false"/>
          <w:strike w:val="false"/>
          <w:dstrike w:val="false"/>
          <w:outline w:val="false"/>
          <w:vanish w:val="false"/>
        </w:rPr>
        <w:t>:</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992" w:hanging="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UP state for setting up the internal state of the terminal and the external state of the host communication line. Setup state is selected by pressing the Setup key (F3). See chapter 3.3 for more detailed description of the SETUP.</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992" w:hanging="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992" w:hanging="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N-LINE state for communicating with the software application running in the host computer, according to the settings of the SETUP stat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992" w:hanging="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992" w:hanging="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CAL state, where everything you type from your keyboard is echoed onto the display screen but is not sent to the host computer. You may also use the optional local printer. Everything the host computer is sending is stored for subsequent display (within limits of the receive buffer). Stored characters are displayed when the ON-LINE state is restored. You can switch the AP988200 into the LOCAL state by using the SETUP state first (the DUPLEX field).</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992" w:hanging="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992" w:hanging="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CREEN SAVER state is entered automatically, if there is no activity on the terminal (host line, keyboard or touch screen) for a defined period. In screen saver state, the display is blanked, thus increasing the lifetime of the display panel. Normal operating state is restored immediately, when a key is pressed or any characters are received from the host computer.</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  TERMINAL EMULATION</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terminal emulation modes can be selected from the setup.</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P988200 emulates the DEC VT-52, VT-100 and VT-220 data terminals (other emulations are available on request). The VT-100 and VT-220 emulations are based to the ANSI X3.64 standard. VT52 emulation is a non-ANSI mode which uses DEC private control sequences.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NSI emulation supports the use of double width and double height characters, character attributes (bold, underline, blink and reverse), semigraphic and special character sets and downloadable soft character sets, multi page handling and status lin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ong the commands there are all ANSI cursor commands (absolute and relative positioning, index, reverse index, save and restore cursor), display and line erasing and editing commands, setting and clearing tab stops, margin settings, report commands, many versatile printing commands etc.</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ull explanation of each ANSI command is given in the chapter 4.1.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T52 emulation is used mainly for compatibility for old application software. The application software may automatically select the VT52 mode, if VT100 or VT220 mode is selected from the setup, but in some cases it may be necessary to select the VT52 mode manually from the setup. Description for each VT52 command is given in the chapter 4.2.</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ITOR mode may be secected from the emulation field on the setup screen. It is used mainly for test purposes. In monitor mode, the control codes and escape sequences are not interpreted as commands, but are displayed on screen exactly as received.</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3   THE TOUCH SCREEN OVERLAY OPTION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ouch screen input device is formed by an IR-LED matrix frame board and some on-board circuitry on the AP988200 controller.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ree versions of the optical TSO frame board are currently available: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988040</w:t>
        <w:tab/>
        <w:tab/>
        <w:t>for 9" displays,</w:t>
        <w:tab/>
        <w:t>24 x 16  resolution</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988030/B</w:t>
        <w:tab/>
        <w:t>for 12" displays,</w:t>
        <w:tab/>
        <w:t>24 x 16  resolution</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988030/BB</w:t>
        <w:tab/>
        <w:t xml:space="preserve">for 12" displays, </w:t>
        <w:tab/>
        <w:t xml:space="preserve">48 x 30  resolution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SO (Touch Screen Overlay) is based on a matrix of infrared LED - detector pairs. The controller continuously scanns the LED-matrix, typically 20 times/second. When a break on the beams is detected, the corresponding coordinates are sent to the host via the serial lin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SO coordinates are sent to Host  as ASCII string using the following (default) format: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XX YY&lt;CR&gt;&lt;LF&gt;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XX is the corresponding x-coordinate (00 to 23) and YY is y-coordinate (00 to 15), 2 digits each, separated by a space. Lower left corner of the display is the origin (00 00).</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upper right corner of the screen is pointed, the following message is sent:</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3 15&lt;CR&gt;&lt;LF&gt;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ove range of coordinates is for the standard resolution and mode. The AP988030/BB has higher resolution. Also, the logical resolution may be doubled by selecting the double resolution mode with TSO MODE command (see chapter 4.1). In this mode, interpolation is used to double the physical resolution.  The possible ranges for the coordinates are thus:</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pPr>
      <w:r>
        <w:rPr>
          <w:b w:val="false"/>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X range</w:t>
        <w:tab/>
        <w:t>Y rang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988040 or AP988030/B:</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Single resolution </w:t>
        <w:tab/>
        <w:t>00 to 23</w:t>
        <w:tab/>
        <w:t>00 to 15</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uble resolution</w:t>
        <w:tab/>
        <w:t>00 to 46</w:t>
        <w:tab/>
        <w:t>00 to 30</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988030/BB:</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ingle resolution </w:t>
        <w:tab/>
        <w:t>00 to 47</w:t>
        <w:tab/>
        <w:t>00 to 29</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uble resolution</w:t>
        <w:tab/>
        <w:t>00 to 94</w:t>
        <w:tab/>
        <w:t>00 to 58</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may simulate the TSO operation by entering the coordinates from keyboard in the above format.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multiple coordinates are detected or larger area of beams is blocked, the coordinate pair sent to host depends on the mode selected. In normal mode, the coordinate sent is the coordinate closest to the lower right corner of the screen. In double resolution mode, the coordinate pair sent is the midpoint of the area.</w:t>
      </w:r>
    </w:p>
    <w:p>
      <w:pPr>
        <w:pStyle w:val="Normal"/>
        <w:numPr>
          <w:ilvl w:val="0"/>
          <w:numId w:val="0"/>
        </w:numPr>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pPr>
      <w:r>
        <w:rPr>
          <w:b w:val="false"/>
          <w:bCs w:val="false"/>
          <w:i w:val="false"/>
          <w:iCs w:val="false"/>
          <w:caps w:val="false"/>
          <w:smallCaps w:val="false"/>
          <w:strike w:val="false"/>
          <w:dstrike w:val="false"/>
          <w:outline w:val="false"/>
          <w:vanish w:val="false"/>
        </w:rPr>
        <w:t xml:space="preserve">The TSO has a repeat feature, similar to the key repeat on the keyboard. User may change the repeat delay and rate by using the TSO TIMING command. </w:t>
      </w:r>
      <w:r>
        <w:rPr>
          <w:b w:val="false"/>
          <w:bCs w:val="false"/>
          <w:i/>
          <w:iCs w:val="false"/>
          <w:caps w:val="false"/>
          <w:smallCaps w:val="false"/>
          <w:strike w:val="false"/>
          <w:dstrike w:val="false"/>
          <w:outline w:val="false"/>
          <w:vanish w:val="false"/>
        </w:rPr>
        <w:t>Repeat delay</w:t>
      </w:r>
      <w:r>
        <w:rPr>
          <w:b w:val="false"/>
          <w:bCs w:val="false"/>
          <w:i w:val="false"/>
          <w:iCs w:val="false"/>
          <w:caps w:val="false"/>
          <w:smallCaps w:val="false"/>
          <w:strike w:val="false"/>
          <w:dstrike w:val="false"/>
          <w:outline w:val="false"/>
          <w:vanish w:val="false"/>
        </w:rPr>
        <w:t xml:space="preserve"> defines the time before the same coordinate pair is sent, when the finger is hold on the same position on screen. </w:t>
      </w:r>
      <w:r>
        <w:rPr>
          <w:b w:val="false"/>
          <w:bCs w:val="false"/>
          <w:i/>
          <w:iCs w:val="false"/>
          <w:caps w:val="false"/>
          <w:smallCaps w:val="false"/>
          <w:strike w:val="false"/>
          <w:dstrike w:val="false"/>
          <w:outline w:val="false"/>
          <w:vanish w:val="false"/>
        </w:rPr>
        <w:t>Repeat rate</w:t>
      </w:r>
      <w:r>
        <w:rPr>
          <w:b w:val="false"/>
          <w:bCs w:val="false"/>
          <w:i w:val="false"/>
          <w:iCs w:val="false"/>
          <w:caps w:val="false"/>
          <w:smallCaps w:val="false"/>
          <w:strike w:val="false"/>
          <w:dstrike w:val="false"/>
          <w:outline w:val="false"/>
          <w:vanish w:val="false"/>
        </w:rPr>
        <w:t xml:space="preserve"> defines the rate on which subsequent coordinate pairs are sent after the repeat delay. Repeat may also be disabled by setting repeat rate to zero. </w:t>
      </w:r>
      <w:r>
        <w:rPr>
          <w:b w:val="false"/>
          <w:bCs w:val="false"/>
          <w:i/>
          <w:iCs w:val="false"/>
          <w:caps w:val="false"/>
          <w:smallCaps w:val="false"/>
          <w:strike w:val="false"/>
          <w:dstrike w:val="false"/>
          <w:outline w:val="false"/>
          <w:vanish w:val="false"/>
        </w:rPr>
        <w:t>Tracking speed</w:t>
      </w:r>
      <w:r>
        <w:rPr>
          <w:b w:val="false"/>
          <w:bCs w:val="false"/>
          <w:i w:val="false"/>
          <w:iCs w:val="false"/>
          <w:caps w:val="false"/>
          <w:smallCaps w:val="false"/>
          <w:strike w:val="false"/>
          <w:dstrike w:val="false"/>
          <w:outline w:val="false"/>
          <w:vanish w:val="false"/>
        </w:rPr>
        <w:t xml:space="preserve"> defines the rate on which the coordinates are sent when finger is moved on the screen. If tracking speed is set to zero, only one coordinate pair is sent, until the finger is removed and re-inserted on screen. For all parameters, the fastest possible rate is the scanning rat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erent operating modes may also be set, by using the TSO MODE command (see chapter 4.1.14). The following modes can be set:</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 mod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1134"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mode is set, a special debug message is sent in case of incomplete coordinate pair, i.e. only X or Y coordinate is detected. The debug message is similar to the normal message, except that missing coordinate is replaced by two quiestion marks (??). This is usefull for locating the faulty component on TSO frame. If debug mode is not set (default mode), incomplete coordinates are not sent to the host.</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report mode (finger-up detect):</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1134"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mode is set, a special finger-up message is sent, when the finger is removed from the screen. In this message, both coordinates are represented as question marks, i.e. the message is in form '?? ??&lt;cr&gt;&lt;lf&gt;'.</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 mod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1134"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mode is set, the coordinate message is sent only, when a special TSO query command (DC2) is received from the host. See chapter 4.1.15.</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resolution mod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1134"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ode doubles the logical resolution by using interpolation. The actual coordinate is calculated by adding together the lowest and highest detected coordinat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 character mod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1134"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mode, a single character is sent to host instead of a coordinate pair. This allows the TSO to simulate a keyboard. The coordinate pair is converted to síngle character using a conversion table (TSOTABL) stored in EPROM. Custom specific conversion tables are available on request.</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1134"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mode:</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1134"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mode is set, the net address is added at the begining of the coordinate report.</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ove modes may be combined by setting and resetting the modes independently. By default, all modes are reset, unless changed by patching the EPROM (see chapter 5.2).</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pPr>
      <w:r>
        <w:rPr>
          <w:b w:val="false"/>
          <w:bCs w:val="false"/>
          <w:i w:val="false"/>
          <w:iCs w:val="false"/>
          <w:caps w:val="false"/>
          <w:smallCaps w:val="false"/>
          <w:strike w:val="false"/>
          <w:dstrike w:val="false"/>
          <w:outline w:val="false"/>
          <w:vanish w:val="false"/>
        </w:rPr>
        <w:t xml:space="preserve">Optionally, a </w:t>
      </w:r>
      <w:r>
        <w:rPr>
          <w:b/>
          <w:bCs w:val="false"/>
          <w:i w:val="false"/>
          <w:iCs w:val="false"/>
          <w:caps w:val="false"/>
          <w:smallCaps w:val="false"/>
          <w:strike w:val="false"/>
          <w:dstrike w:val="false"/>
          <w:outline w:val="false"/>
          <w:vanish w:val="false"/>
        </w:rPr>
        <w:t>transparent membrane switch matrix</w:t>
      </w:r>
      <w:r>
        <w:rPr>
          <w:b w:val="false"/>
          <w:bCs w:val="false"/>
          <w:i w:val="false"/>
          <w:iCs w:val="false"/>
          <w:caps w:val="false"/>
          <w:smallCaps w:val="false"/>
          <w:strike w:val="false"/>
          <w:dstrike w:val="false"/>
          <w:outline w:val="false"/>
          <w:vanish w:val="false"/>
        </w:rPr>
        <w:t xml:space="preserve"> TSO can be used with the AP988200 controller. This requires different type of connector and different version of the Alphasoft EPROM. Coordinates are sent to the host similary, execpt that the resolution is typically lower than on the optical TSO.</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pPr>
      <w:r>
        <w:rPr>
          <w:b w:val="false"/>
          <w:bCs w:val="false"/>
          <w:i w:val="false"/>
          <w:iCs w:val="false"/>
          <w:caps w:val="false"/>
          <w:smallCaps w:val="false"/>
          <w:strike w:val="false"/>
          <w:dstrike w:val="false"/>
          <w:outline w:val="false"/>
          <w:vanish w:val="false"/>
        </w:rPr>
        <w:t xml:space="preserve">The membrane connector may also be used to connect an undecoded </w:t>
      </w:r>
      <w:r>
        <w:rPr>
          <w:b/>
          <w:bCs w:val="false"/>
          <w:i w:val="false"/>
          <w:iCs w:val="false"/>
          <w:caps w:val="false"/>
          <w:smallCaps w:val="false"/>
          <w:strike w:val="false"/>
          <w:dstrike w:val="false"/>
          <w:outline w:val="false"/>
          <w:vanish w:val="false"/>
        </w:rPr>
        <w:t>matrix keyboard</w:t>
      </w:r>
      <w:r>
        <w:rPr>
          <w:b w:val="false"/>
          <w:bCs w:val="false"/>
          <w:i w:val="false"/>
          <w:iCs w:val="false"/>
          <w:caps w:val="false"/>
          <w:smallCaps w:val="false"/>
          <w:strike w:val="false"/>
          <w:dstrike w:val="false"/>
          <w:outline w:val="false"/>
          <w:vanish w:val="false"/>
        </w:rPr>
        <w:t>. Special key conversion tables are available on request.</w:t>
      </w:r>
    </w:p>
    <w:p>
      <w:pPr>
        <w:pStyle w:val="Normal"/>
        <w:numPr>
          <w:ilvl w:val="0"/>
          <w:numId w:val="0"/>
        </w:numPr>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ig 1.3:    AP988040  TSO frame board</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134" w:right="1134" w:gutter="0" w:header="618" w:top="1588" w:footer="794" w:bottom="15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50" w:leader="none"/>
        <w:tab w:val="left" w:pos="326" w:leader="none"/>
        <w:tab w:val="left" w:pos="1529" w:leader="none"/>
        <w:tab w:val="left" w:pos="3090" w:leader="none"/>
        <w:tab w:val="left" w:pos="5004" w:leader="none"/>
        <w:tab w:val="decimal" w:pos="71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_______</w:t>
    </w:r>
  </w:p>
  <w:p>
    <w:pPr>
      <w:pStyle w:val="Normal"/>
      <w:tabs>
        <w:tab w:val="clear" w:pos="720"/>
        <w:tab w:val="left" w:pos="-950" w:leader="none"/>
        <w:tab w:val="left" w:pos="326" w:leader="none"/>
        <w:tab w:val="left" w:pos="1529" w:leader="none"/>
        <w:tab w:val="left" w:pos="3090" w:leader="none"/>
        <w:tab w:val="left" w:pos="5004" w:leader="none"/>
        <w:tab w:val="decimal" w:pos="713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50" w:leader="none"/>
        <w:tab w:val="left" w:pos="326" w:leader="none"/>
        <w:tab w:val="left" w:pos="1529" w:leader="none"/>
        <w:tab w:val="left" w:pos="3090" w:leader="none"/>
        <w:tab w:val="left" w:pos="5004" w:leader="none"/>
        <w:tab w:val="decimal" w:pos="713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950" w:leader="none"/>
        <w:tab w:val="left" w:pos="326" w:leader="none"/>
        <w:tab w:val="left" w:pos="1529" w:leader="none"/>
        <w:tab w:val="left" w:pos="3090" w:leader="none"/>
        <w:tab w:val="left" w:pos="5004" w:leader="none"/>
        <w:tab w:val="decimal" w:pos="713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50" w:leader="none"/>
        <w:tab w:val="left" w:pos="326" w:leader="none"/>
        <w:tab w:val="left" w:pos="1529" w:leader="none"/>
        <w:tab w:val="left" w:pos="3090" w:leader="none"/>
        <w:tab w:val="left" w:pos="5004" w:leader="none"/>
        <w:tab w:val="decimal" w:pos="71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50" w:leader="none"/>
        <w:tab w:val="left" w:pos="326" w:leader="none"/>
        <w:tab w:val="left" w:pos="1529" w:leader="none"/>
        <w:tab w:val="left" w:pos="3090" w:leader="none"/>
        <w:tab w:val="left" w:pos="5004" w:leader="none"/>
        <w:tab w:val="decimal" w:pos="71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TRODUCTION</w:t>
      <w:tab/>
      <w:tab/>
      <w:tab/>
      <w:tab/>
      <w:tab/>
      <w:t xml:space="preserve">      AP988200</w:t>
    </w:r>
  </w:p>
  <w:p>
    <w:pPr>
      <w:pStyle w:val="Normal"/>
      <w:tabs>
        <w:tab w:val="clear" w:pos="720"/>
        <w:tab w:val="left" w:pos="-950" w:leader="none"/>
        <w:tab w:val="left" w:pos="326" w:leader="none"/>
        <w:tab w:val="left" w:pos="1529" w:leader="none"/>
        <w:tab w:val="left" w:pos="3090" w:leader="none"/>
        <w:tab w:val="left" w:pos="5004" w:leader="none"/>
        <w:tab w:val="decimal" w:pos="71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_______</w:t>
    </w:r>
  </w:p>
  <w:p>
    <w:pPr>
      <w:pStyle w:val="Normal"/>
      <w:tabs>
        <w:tab w:val="clear" w:pos="720"/>
        <w:tab w:val="left" w:pos="-950" w:leader="none"/>
        <w:tab w:val="left" w:pos="326" w:leader="none"/>
        <w:tab w:val="left" w:pos="1529" w:leader="none"/>
        <w:tab w:val="left" w:pos="3090" w:leader="none"/>
        <w:tab w:val="left" w:pos="5004" w:leader="none"/>
        <w:tab w:val="decimal" w:pos="71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50" w:leader="none"/>
        <w:tab w:val="left" w:pos="326" w:leader="none"/>
        <w:tab w:val="left" w:pos="1529" w:leader="none"/>
        <w:tab w:val="left" w:pos="3090" w:leader="none"/>
        <w:tab w:val="left" w:pos="5004" w:leader="none"/>
        <w:tab w:val="decimal" w:pos="71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30T17:35:00Z</cp:lastPrinted>
  <cp:revision>0</cp:revision>
  <dc:subject/>
  <dc:title/>
</cp:coreProperties>
</file>