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RROLL TOUCH DEMO FOR THE AP988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OLL [2] [/Saa /Ebb /Xcc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= Use serial port COM2 (default: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</w:t>
        <w:tab/>
        <w:t>= Start of TSO message identifi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=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</w:t>
        <w:tab/>
        <w:t>= End of TSO message identifi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=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= Start of Exit Point Report identifi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=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= Show TS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emo is started by simply ent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SO does not use the default values for the identifi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T option to check the TSO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vironment variable BAUD to set the baud rat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AUD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BAUD does not exist,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vironment variable CARROLL exists, its contents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string. This may be used to avoi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lags every 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