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6237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6237" w:leader="none"/>
        </w:tabs>
        <w:bidi w:val="0"/>
        <w:ind w:left="1134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ABLE OF CONTENTS: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6237" w:leader="none"/>
        </w:tabs>
        <w:bidi w:val="0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6237" w:leader="none"/>
        </w:tabs>
        <w:bidi w:val="0"/>
        <w:spacing w:before="0" w:after="5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113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.  INTRODUCTION </w:t>
        <w:tab/>
        <w:t xml:space="preserve"> 1-1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1.1  AP988200 controller board </w:t>
        <w:tab/>
        <w:t xml:space="preserve"> 1-1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1.2  Overview of the AP988200 firmware </w:t>
        <w:tab/>
        <w:t xml:space="preserve"> 1-3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.2.1</w:t>
        <w:tab/>
        <w:t xml:space="preserve">Operating states </w:t>
        <w:tab/>
        <w:t xml:space="preserve"> 1-3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.2.2</w:t>
        <w:tab/>
        <w:t xml:space="preserve">Terminal emulation </w:t>
        <w:tab/>
        <w:t xml:space="preserve"> 1-3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1.2  The Touch Screen Overlay option </w:t>
        <w:tab/>
        <w:t xml:space="preserve"> 1-4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113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2.  INSTALLATION </w:t>
        <w:tab/>
        <w:t xml:space="preserve"> 2-1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2.1  Configuration options </w:t>
        <w:tab/>
        <w:t xml:space="preserve"> 2-1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2.2  Electrical connections </w:t>
        <w:tab/>
        <w:t xml:space="preserve"> 2-2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2.3  Mechanical assembly </w:t>
        <w:tab/>
        <w:t xml:space="preserve"> 2-3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2.4  Testing the installation </w:t>
        <w:tab/>
        <w:t xml:space="preserve"> 2-5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.5</w:t>
        <w:tab/>
        <w:t xml:space="preserve">Troubleshooting  </w:t>
        <w:tab/>
        <w:t xml:space="preserve"> 2-6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113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3.  USING THE TERMINAL </w:t>
        <w:tab/>
        <w:t xml:space="preserve"> 3-1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3.1  Screen format </w:t>
        <w:tab/>
        <w:t xml:space="preserve"> 3-1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3.2  The keyboard </w:t>
        <w:tab/>
        <w:t xml:space="preserve"> 3-3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.2.1</w:t>
        <w:tab/>
        <w:t xml:space="preserve">Main keypad </w:t>
        <w:tab/>
        <w:t xml:space="preserve"> 3-4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.2.2</w:t>
        <w:tab/>
        <w:t xml:space="preserve">Editing keypad </w:t>
        <w:tab/>
        <w:t xml:space="preserve"> 3-5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.2.3</w:t>
        <w:tab/>
        <w:t xml:space="preserve">Numeric keypad </w:t>
        <w:tab/>
        <w:t xml:space="preserve"> 3-6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.2.4</w:t>
        <w:tab/>
        <w:t xml:space="preserve">Top-row function keys </w:t>
        <w:tab/>
        <w:t xml:space="preserve"> 3-6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.2.5</w:t>
        <w:tab/>
        <w:t xml:space="preserve">Indicator lights </w:t>
        <w:tab/>
        <w:t xml:space="preserve"> 3-7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.2.6</w:t>
        <w:tab/>
        <w:t xml:space="preserve">Audible indicators </w:t>
        <w:tab/>
        <w:t xml:space="preserve"> 3-8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.2.7</w:t>
        <w:tab/>
        <w:t xml:space="preserve">Composing characters </w:t>
        <w:tab/>
        <w:t xml:space="preserve"> 3-8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3.3  Setup mode </w:t>
        <w:tab/>
        <w:t xml:space="preserve"> 3-12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3.4  Host communications </w:t>
        <w:tab/>
        <w:t xml:space="preserve"> 3-17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.4.1.</w:t>
        <w:tab/>
        <w:t xml:space="preserve">Transmit and receive buffers </w:t>
        <w:tab/>
        <w:t xml:space="preserve"> 3-17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.4.2.</w:t>
        <w:tab/>
        <w:t>RS485 interface</w:t>
        <w:tab/>
        <w:t xml:space="preserve"> 3-17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113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4.  PROGRAMMER'S REFERENCE </w:t>
        <w:tab/>
        <w:t xml:space="preserve"> 4-1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4.1  ANSI (VT220) commands </w:t>
        <w:tab/>
        <w:t xml:space="preserve"> 4-1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.1.1</w:t>
        <w:tab/>
        <w:t xml:space="preserve">Control functions </w:t>
        <w:tab/>
        <w:t xml:space="preserve"> 4-1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.1.2</w:t>
        <w:tab/>
        <w:t xml:space="preserve">Cursor control </w:t>
        <w:tab/>
        <w:t xml:space="preserve"> 4-4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.1.3</w:t>
        <w:tab/>
        <w:t xml:space="preserve">Insert &amp; delete </w:t>
        <w:tab/>
        <w:t xml:space="preserve"> 4-7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.1.4</w:t>
        <w:tab/>
        <w:t xml:space="preserve">Tabulation </w:t>
        <w:tab/>
        <w:t xml:space="preserve"> 4-10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.1.5</w:t>
        <w:tab/>
        <w:t xml:space="preserve">Character and line attributes </w:t>
        <w:tab/>
        <w:t xml:space="preserve"> 4-11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.1.6</w:t>
        <w:tab/>
        <w:t xml:space="preserve">Character sets </w:t>
        <w:tab/>
        <w:t xml:space="preserve"> 4-14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.1.7</w:t>
        <w:tab/>
        <w:t xml:space="preserve">Screen control commands </w:t>
        <w:tab/>
        <w:t xml:space="preserve"> 4-19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.1.8</w:t>
        <w:tab/>
        <w:t xml:space="preserve">Set mode </w:t>
        <w:tab/>
        <w:t xml:space="preserve"> 4-22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.1.9</w:t>
        <w:tab/>
        <w:t xml:space="preserve">User defined keys </w:t>
        <w:tab/>
        <w:t xml:space="preserve"> 4-26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.1.10</w:t>
        <w:tab/>
        <w:t xml:space="preserve">Reset and test commands </w:t>
        <w:tab/>
        <w:t xml:space="preserve"> 4-27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.1.11</w:t>
        <w:tab/>
        <w:t xml:space="preserve">Report commands </w:t>
        <w:tab/>
        <w:t xml:space="preserve"> 4-28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.1.12</w:t>
        <w:tab/>
        <w:t xml:space="preserve">Printer commands </w:t>
        <w:tab/>
        <w:t xml:space="preserve"> 4-32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.1.13</w:t>
        <w:tab/>
        <w:t xml:space="preserve">Set terminal parameters </w:t>
        <w:tab/>
        <w:t xml:space="preserve"> 4-34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.1.14</w:t>
        <w:tab/>
        <w:t xml:space="preserve">Touch Screen commands </w:t>
        <w:tab/>
        <w:t xml:space="preserve"> 4-36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.1.15</w:t>
        <w:tab/>
        <w:t xml:space="preserve">Multipoint communications </w:t>
        <w:tab/>
        <w:t xml:space="preserve"> 4-38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.1.16</w:t>
        <w:tab/>
        <w:t xml:space="preserve">Extra commands </w:t>
        <w:tab/>
        <w:t xml:space="preserve"> 4-39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4.2  VT52 escape sequences </w:t>
        <w:tab/>
        <w:t xml:space="preserve"> 4-40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4.3  Transmitted codes </w:t>
        <w:tab/>
        <w:t xml:space="preserve"> 4-43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113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5.  TECHNICAL INFORMATION </w:t>
        <w:tab/>
        <w:t xml:space="preserve"> 5-1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.1</w:t>
        <w:tab/>
        <w:t xml:space="preserve">EPROM versions  </w:t>
        <w:tab/>
        <w:t xml:space="preserve"> 5-1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5.2  Patching the EPROM </w:t>
        <w:tab/>
        <w:t xml:space="preserve"> 5-3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113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6.  HARDWARE DESCRIPTION </w:t>
        <w:tab/>
        <w:t xml:space="preserve"> 6-1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6.1 On-board peripherals </w:t>
        <w:tab/>
        <w:t xml:space="preserve"> 6-1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6.2.1</w:t>
        <w:tab/>
        <w:t xml:space="preserve">Beeper </w:t>
        <w:tab/>
        <w:t xml:space="preserve"> 6-1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6.2.2</w:t>
        <w:tab/>
        <w:t xml:space="preserve">Power supply </w:t>
        <w:tab/>
        <w:t xml:space="preserve"> 6-2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6.2</w:t>
        <w:tab/>
        <w:t xml:space="preserve">Jumper settings </w:t>
        <w:tab/>
        <w:t xml:space="preserve"> 6-2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6.3</w:t>
        <w:tab/>
        <w:t xml:space="preserve">Interfaces </w:t>
        <w:tab/>
        <w:t xml:space="preserve"> 6-4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2552" w:leader="none"/>
          <w:tab w:val="left" w:pos="6804" w:leader="dot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6.4  Technical specifications </w:t>
        <w:tab/>
        <w:t xml:space="preserve"> 6-9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6237" w:leader="none"/>
        </w:tabs>
        <w:bidi w:val="0"/>
        <w:spacing w:before="0" w:after="57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3119" w:leader="none"/>
          <w:tab w:val="left" w:pos="6237" w:leader="none"/>
        </w:tabs>
        <w:bidi w:val="0"/>
        <w:spacing w:before="0" w:after="113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PENDIX  A:</w:t>
        <w:tab/>
        <w:t>EPROM patch addresses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3119" w:leader="none"/>
          <w:tab w:val="left" w:pos="6237" w:leader="none"/>
        </w:tabs>
        <w:bidi w:val="0"/>
        <w:spacing w:before="0" w:after="113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PENDIX B:</w:t>
        <w:tab/>
        <w:t>Character Sets</w:t>
      </w:r>
    </w:p>
    <w:p>
      <w:pPr>
        <w:pStyle w:val="Normal"/>
        <w:tabs>
          <w:tab w:val="clear" w:pos="720"/>
          <w:tab w:val="left" w:pos="1417" w:leader="none"/>
          <w:tab w:val="left" w:pos="1843" w:leader="none"/>
          <w:tab w:val="left" w:pos="3119" w:leader="none"/>
          <w:tab w:val="left" w:pos="6237" w:leader="none"/>
        </w:tabs>
        <w:bidi w:val="0"/>
        <w:spacing w:before="0" w:after="113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DEX</w:t>
      </w:r>
    </w:p>
    <w:sectPr>
      <w:headerReference w:type="default" r:id="rId2"/>
      <w:footerReference w:type="default" r:id="rId3"/>
      <w:type w:val="nextPage"/>
      <w:pgSz w:w="11906" w:h="16838"/>
      <w:pgMar w:left="1798" w:right="1798" w:gutter="0" w:header="794" w:top="1814" w:footer="794" w:bottom="1814"/>
      <w:pgNumType w:start="1"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83" w:leader="none"/>
        <w:tab w:val="left" w:pos="-99" w:leader="none"/>
        <w:tab w:val="left" w:pos="387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______________________________________________________________________________</w:t>
    </w:r>
  </w:p>
  <w:p>
    <w:pPr>
      <w:pStyle w:val="Normal"/>
      <w:tabs>
        <w:tab w:val="clear" w:pos="720"/>
        <w:tab w:val="left" w:pos="-383" w:leader="none"/>
        <w:tab w:val="left" w:pos="-99" w:leader="none"/>
        <w:tab w:val="left" w:pos="387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Footer"/>
      <w:tabs>
        <w:tab w:val="clear" w:pos="4819"/>
        <w:tab w:val="clear" w:pos="9638"/>
        <w:tab w:val="right" w:pos="8222" w:leader="none"/>
      </w:tabs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ii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tabs>
        <w:tab w:val="clear" w:pos="720"/>
        <w:tab w:val="right" w:pos="8222" w:leader="none"/>
      </w:tabs>
      <w:bidi w:val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8080" w:leader="none"/>
      </w:tabs>
      <w:bidi w:val="0"/>
      <w:jc w:val="left"/>
      <w:rPr/>
    </w:pPr>
    <w:r>
      <w:rPr/>
      <w:t xml:space="preserve">USERS MANUAL </w:t>
      <w:tab/>
      <w:tab/>
      <w:t>AP988200</w:t>
    </w:r>
  </w:p>
  <w:p>
    <w:pPr>
      <w:pStyle w:val="Footer"/>
      <w:tabs>
        <w:tab w:val="clear" w:pos="4819"/>
        <w:tab w:val="clear" w:pos="9638"/>
        <w:tab w:val="right" w:pos="808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/>
      <w:t>_____________________________________________________________________________________</w:t>
    </w:r>
  </w:p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1-30T15:10:00Z</cp:lastPrinted>
  <cp:revision>0</cp:revision>
  <dc:subject/>
  <dc:title/>
</cp:coreProperties>
</file>